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pair of programs represents a recently "cleaned up" vers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ple of quick-and-dirty programs I wrote about a month ago an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using with no problems on several different PC/AT-type mach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programs: 800KFMAT.COM and 800K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a low-density diskette to 800k bytes in a high-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just use 800KFMAT the same way DOS FORMAT is used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800KFMAT A:"). This will still use the 300kbs data rat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ermittivity of these disk surfaces, but will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ylinders with 10 sectors per track. A boot sector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drive will be written to the diskett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BIOS parameter block. Also, a file allocation tab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t up with bad clusters marked as us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formatted in this way, DOS (at least 3.0 or later)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n using the disk since it reads the BIOS parameter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termine the configuration. However, some BIOS RO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bbornly refuse to single-step the drive when they det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 data rate. To fix this problem, the memory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K.COM intercepts INT 13h BIOS calls and clears the "double step"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at 40:90 (or 40:91 for B:) before and after every disk I/O c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eems to do the job, at least for the several BIOS ROMs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 To install 800K.COM for drive A: "800K/A". To instal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drives: "800K/A/B". To un-install so that "normal"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used: "800K/U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first try using the 800k diskette without 800K.COM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one BIOS I have tested (Big Blue!) does it right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quire any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- Alan D. J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>[ 74030,554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